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October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meeting of the Danehill Parish Council to be held on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8 at Danehill Memorial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2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8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2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8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8/19 and mid-year posi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bank reconcilia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receive update on facilities review including any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roposals for the burial wall and any additional expenditure within the burial ground.                 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consider quotes for installation of SID posts.             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Parish Councilo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lanning applic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Meeting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8 – Chelwood Gate Hal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8:22:00Z</dcterms:created>
  <dc:creator>wales</dc:creator>
  <dc:description/>
  <cp:keywords/>
  <dc:language>en-US</dc:language>
  <cp:lastModifiedBy>Emma Fulham</cp:lastModifiedBy>
  <cp:lastPrinted>2018-10-02T19:22:00Z</cp:lastPrinted>
  <dcterms:modified xsi:type="dcterms:W3CDTF">2018-10-02T18:22:00Z</dcterms:modified>
  <cp:revision>2</cp:revision>
  <dc:subject/>
  <dc:title>22nd March 2005</dc:title>
</cp:coreProperties>
</file>